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АЮ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Начальник УФСИН Росс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о Республике Саха (Якутия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олковник внутренней служ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______________  В.В. Дзюба</w:t>
      </w:r>
    </w:p>
    <w:p>
      <w:pPr>
        <w:pStyle w:val="Normal"/>
        <w:ind w:left="10348" w:hanging="27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____»______________ 2019 г.</w:t>
      </w:r>
    </w:p>
    <w:p>
      <w:pPr>
        <w:pStyle w:val="Normal"/>
        <w:ind w:left="5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hanging="0"/>
        <w:jc w:val="center"/>
        <w:rPr/>
      </w:pPr>
      <w:r>
        <w:rPr>
          <w:sz w:val="28"/>
          <w:szCs w:val="28"/>
        </w:rPr>
        <w:t xml:space="preserve">Отчет об исполнении УФСИН России по Республике Саха (Якутия) </w:t>
      </w:r>
    </w:p>
    <w:p>
      <w:pPr>
        <w:pStyle w:val="Normal"/>
        <w:ind w:lef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а противодействия коррупции ФСИН России на 2019 год </w:t>
      </w:r>
    </w:p>
    <w:p>
      <w:pPr>
        <w:pStyle w:val="Normal"/>
        <w:ind w:lef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36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852"/>
        <w:gridCol w:w="4254"/>
        <w:gridCol w:w="22"/>
        <w:gridCol w:w="1537"/>
        <w:gridCol w:w="1560"/>
        <w:gridCol w:w="6095"/>
        <w:gridCol w:w="26"/>
      </w:tblGrid>
      <w:tr>
        <w:trPr>
          <w:trHeight w:val="277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исполн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я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нные мероприятия</w:t>
            </w:r>
          </w:p>
        </w:tc>
      </w:tr>
      <w:tr>
        <w:trPr>
          <w:trHeight w:val="180" w:hRule="atLeast"/>
        </w:trPr>
        <w:tc>
          <w:tcPr>
            <w:tcW w:w="15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ршенствование нормативно-правового регулирования в сфере противодействия коррупци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едложений по дальнейшему развитию правовых основ противодействия коррупции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ЛСиП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19 год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целях снижения коррупционных рисков в исправительных учреждениях, руководителям учреждений ежемесячно направляются обзоры о состоянии служебной дисциплин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дчиненных учреждениях доводятся методические материалы Минтруда России по вопросам противодействия коррупции, правильности заполнения сведений о доходах, а также недопущения возникновения конфликта интерес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ме того, в целях снижения коррупционных рисков в исправительных учреждениях региона, руководителями исправительных учреждений утверждена антикоррупционная политика и определены должностные лица, ответственные за профилактику коррупционных и иных правонарушений в структурных подразделениях исправительных учреждений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4" w:hRule="atLeast"/>
        </w:trPr>
        <w:tc>
          <w:tcPr>
            <w:tcW w:w="15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Повышение эффективности деятельности подразделений кадровых служб по профилактике коррупционных</w:t>
              <w:br/>
              <w:t>и иных правонарушений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оверок соблюдения антикоррупционного законодательства Российской Федерации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СиП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ечение 2019 год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нарушений антикоррупционного законодательства Российской Федерации не выявлено, органами Прокуратуры Российской Федерации представлений по данным фактам в отношении сотрудников УФСИН России по Республике Саха (Якутия) не выносилось. К сотрудникам меры юридической ответственности не применялись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рактики проведения кадровыми службами по профилактике коррупционных и иных правонарушений и подразделениями собственной безопасности мероприятий по профилактике корруп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СиПК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19 год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учреждениях УФСИН России по Республике Саха (Якутия) проводились мероприятия по внедрению в практику стандартов и процедур, направленных на обеспечение добросовестной работы: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с утвержденными Антикоррупционной политикой, кодексом этики и служебного поведения работников, определены должностные лица, ответственные за профилактику коррупционных и иных правонарушений из числа руководителей подразделений, назначены лица, ответственные за реализацию Антикоррупционной политики.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амках служебной подготовки проводятся занятия по изучению </w:t>
              <w:br/>
              <w:t xml:space="preserve">и конспектированию законодательных основ противодействия коррупции, изучение статей 12 – 15, 51, 73, 85 Федерального закона от 19.07.2018 № 197-ФЗ «О службе в уголовно-исполнительной системе Российской Федерации </w:t>
              <w:br/>
              <w:t>и о внесении изменений в Закон Российской Федерации «Об учреждениях и органах, исполняющих уголовные наказания в виде лишения свободы»»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ИЛС и ПК, ОКВ и СРЛС УФСИН России по Республике Саха (Якутия) на постоянной основе проводятся мероприятия, направленные на предотвращение и урегулирование конфликта интересов: заполняются уведомления о наличии (отсутствии) родственников;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из подведомственных учреждений запрашивается и анализируется информация </w:t>
              <w:br/>
              <w:t xml:space="preserve">о сотрудниках и работниках, состоящих </w:t>
              <w:br/>
              <w:t>в близком родстве или свойстве, служащих (работающих) в учреждениях и аппарате УФСИН России по Республике Саха (Якутия)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при наличии оснований, заключения </w:t>
              <w:br/>
              <w:t xml:space="preserve">о результатах предварительного рассмотрения уведомлений государственных служащих </w:t>
              <w:br/>
              <w:t xml:space="preserve">о возникновении личной заинтересованности при исполнении должностных обязанностей, которая приводит или может привести </w:t>
              <w:br/>
              <w:t xml:space="preserve">к конфликту интересов, рассматриваются </w:t>
              <w:br/>
              <w:t xml:space="preserve">на аттестационной комиссии УФСИН России </w:t>
              <w:br/>
              <w:t>по Республике Саха (Якутия) по соблюдению требований к служебному поведению сотрудников уголовно-исполнительной системы и урегулированию конфликта интересов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Сотрудниками ОСБ УФСИН России </w:t>
              <w:br/>
              <w:t xml:space="preserve">по Республике Саха (Якутия) в рамках кадровой безопасности за 2019 год проверено 134 кандидата, перемещаемых по службе в УИС, либо претендующих на замещение (перемещение) должностей в УФСИН России </w:t>
              <w:br/>
              <w:t xml:space="preserve">по Республике Саха (Якутия). Отказано </w:t>
              <w:br/>
              <w:t xml:space="preserve">в приеме на службу 14 кандидатам. </w:t>
              <w:br/>
              <w:t xml:space="preserve">В правоохранительные органы Российской Федерации направлено 5 запросов </w:t>
              <w:br/>
              <w:t>на кандидатов, устраивающихся в УФСИН России по Республике Саха (Якутия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Кроме того на </w:t>
            </w:r>
            <w:r>
              <w:rPr>
                <w:bCs/>
                <w:kern w:val="2"/>
                <w:sz w:val="28"/>
                <w:szCs w:val="28"/>
              </w:rPr>
              <w:t xml:space="preserve">постоянной основе проводятся профилактические беседы </w:t>
              <w:br/>
              <w:t xml:space="preserve">с кандидатами на службу в УФСИН России </w:t>
              <w:br/>
              <w:t xml:space="preserve">по Республике Саха (Якутия), а также </w:t>
              <w:br/>
              <w:t xml:space="preserve">с сотрудниками, перемещающимися </w:t>
              <w:br/>
              <w:t>на вышестоящие должности в УФСИН России по Республике Саха (Якутия).</w:t>
            </w:r>
          </w:p>
          <w:p>
            <w:pPr>
              <w:pStyle w:val="Normal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При посещении курируемых учреждений </w:t>
              <w:br/>
              <w:t xml:space="preserve">с сотрудниками, состоящими в должности менее одного года, а также со стажерами </w:t>
              <w:br/>
              <w:t xml:space="preserve">по замещаемой должности в обязательном порядке проводятся профилактические беседы, </w:t>
              <w:br/>
              <w:t xml:space="preserve">в ходе которых </w:t>
            </w:r>
            <w:r>
              <w:rPr>
                <w:sz w:val="28"/>
                <w:szCs w:val="28"/>
              </w:rPr>
              <w:t>разъясняется порядок обращения в ОСБ УФСИН России по Республике Саха (Якутия) по фактам противоправной деятельности сотрудников УИС, а также доводится информация</w:t>
            </w:r>
            <w:r>
              <w:rPr>
                <w:bCs/>
                <w:sz w:val="28"/>
                <w:szCs w:val="28"/>
              </w:rPr>
              <w:t xml:space="preserve"> о наступлении ответственности за коррупционные и иные правонарушения, порядок уведомления </w:t>
              <w:br/>
              <w:t>о склонении к коррупционным правонарушениям в соответствии с ч. 1 ст. 9 Федерального закона № 273-ФЗ от 25.12.2008 «О противодействии коррупции», приказом ФСИН России от 29.05.2010 № 256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трудниками ИЛС и ПК УФСИН России по Республике Саха (Якутия) ежемесячно проводится анализ состояния служебной дисциплины и соблюдения законности сотрудниками УФСИН России по Республике Саха (Якутия). Обзоры направляются </w:t>
              <w:br/>
              <w:t xml:space="preserve">в учреждения, подведомственные УФСИН России по Республике Саха (Якутия) </w:t>
              <w:br/>
            </w:r>
            <w:r>
              <w:rPr>
                <w:bCs/>
                <w:sz w:val="28"/>
                <w:szCs w:val="28"/>
              </w:rPr>
              <w:t>с указанием проведения конкретных профилактических мероприятий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</w:t>
            </w:r>
          </w:p>
        </w:tc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рганизация мониторинга размещения на официальном сайте УФСИН России по Республике Саха (Якутия) </w:t>
              <w:br/>
              <w:t>в информационно-телекоммуникационной сети «Интернет» актуальной информации о мерах по профилактике и противодействию корруп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СиП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ечение 2019 год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 исполнение Указания ФСИН России </w:t>
              <w:br/>
              <w:t xml:space="preserve">от </w:t>
            </w:r>
            <w:r>
              <w:rPr>
                <w:rFonts w:eastAsia="Calibri"/>
                <w:sz w:val="28"/>
                <w:szCs w:val="28"/>
              </w:rPr>
              <w:t>28.02.2018 № исх-7-13585, осуществлен внутренний мониторинг подраздела «Противодействие коррупции» на соответствие Рекомендациям Минтруда России, а также актуальность содержания подраздела на официальном сайте УФСИН России по Республике Саха (Якутия). Информация на сайте обновляется по мере поступления, материалы по теме противодействия коррупции, отраженные в средствах массовой информации региона, обновляются еженедельно (при наличии)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</w:t>
            </w:r>
          </w:p>
        </w:tc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адровой работы в части, касающейся ведения личных дел работников УИС, в том числе контроля за актуализацией сведений, содержащихся в анкетах, представляемых в кадровые подразделения учреждений и органов УИС при поступлении на службу, об их родственниках и свойственниках в целях выявления возможного конфликта интересов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СиПК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В и СРЛ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ечение 2019 год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дидатами, претендующими на замещение должностей в учреждениях УФСИН России по Республике Саха (Якутия), при заполнении анкет предоставляются уведомления об отсутствии (наличии) родственников и свойственников, проходящих службу в УИС по форме, размещенной в подразделе «Формы документов, связанных с противодействием коррупции, для заполнения» раздела «Противодействие коррупции» официального сайта ФСИН Росс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ьность данной информации проверяется периодически в связи с возникновением необходимости (перемещение по службе, заключение брака и т.д.), но не реже одного раза в полугодие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.</w:t>
            </w:r>
          </w:p>
        </w:tc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оверок соблюдения требований законодательства Российской Федерации о противодействии коррупции, касающихся предотвращения и урегулирования конфликта интерес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СиП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19 год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19 года оснований для заседания комиссии по вопросам, касающихся предотвращения и урегулирования конфликта интересов, не было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.</w:t>
            </w:r>
          </w:p>
        </w:tc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бучения в рамках служебной подготовки работников УИС, впервые поступавших на службу для замещения должностей, включенных в перечни должностей, установленные нормативными правовыми актами Российской Федерации, по вопросам, касающимся соблюдения работниками УИС запретов, ограничений и требований, установленных в целях противодействия корруп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СиПК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В и СРЛС, ОС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ечение 2019 год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амках служебной подготовки проводятся занятия по изучению </w:t>
              <w:br/>
              <w:t xml:space="preserve">и конспектированию законодательных основ противодействия коррупции, изучение статей 12 – 15, 51, 73, 85 Федерального закона от 19.07.2018 № 197-ФЗ «О службе в уголовно-исполнительной системе Российской Федерации </w:t>
              <w:br/>
              <w:t>и о внесении изменений в Закон Российской Федерации «Об учреждениях и органах, исполняющих уголовные наказания в виде лишения свободы»» (прошли обучение 38 сотрудников, впервые принятых на службу в УИС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.</w:t>
            </w:r>
          </w:p>
        </w:tc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с лицами, осужденными к лишению свободы, а также отбывающими наказание в виде принудительных работ, занятий по теме: «Ответственность осужденных за совершение преступлений, предусмотренных статьями 290, 291.1, 291.2 Уголовного кодекса Российской Федерации, в период отбывания наказания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Рс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Ц-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ечение 2019 год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занятиях с осужденными в рамках мероприятий, предусмотренных планами выходного дня, с целью недопущения совершения преступлений, повышения правовой грамотности, ежеквартально проводились занятия по изучению статей 290, 291.1, 291.2 Уголовного кодекса Российской Федерации, </w:t>
              <w:br/>
              <w:t xml:space="preserve">а также мерах уголовной ответственности </w:t>
              <w:br/>
              <w:t>по данным статьям (проведено 31 занятие)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1.</w:t>
            </w:r>
          </w:p>
        </w:tc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змещения информации антикоррупционной направленности на стендах наглядной агитации в карантинном отделении, общежитиях отрядов, комнатах ожидания для родственников осужденных и проведения длительных свиданий, в том числе об осужденных, совершивших коррупционные преступления, с описанием состава преступления и назначенного судом наказания, а также доведение ее до осужденных посредством студий кабельного телевидения исправительных учреждений и внутреннего радиовеща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Рс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ечение 2019 год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бщежитиях отрядов, комнатах ожидания для родственников осужденных и проведения длительных свиданий на стендах размещена информация антикоррупционной направленности, а также информация до осужденных доводится посредством сети кабельного телевидения исправительных учреждений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2.</w:t>
            </w:r>
          </w:p>
        </w:tc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змещения информации антикоррупционной направленности на стендах наглядной агитации, размещенных в учреждениях, исполняющих наказания, не связанные с изоляцией осужденных от общест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КУ У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Ц-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ечение 2019 год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учреждениях, исполняющих наказания, </w:t>
              <w:br/>
              <w:t xml:space="preserve">не связанные с изоляцией осужденных </w:t>
              <w:br/>
              <w:t xml:space="preserve">от общества, подчиненных УФСИН России </w:t>
              <w:br/>
              <w:t xml:space="preserve">по Республике Саха (Якутия), проведена работа по размещению на стендах наглядной агитации, расположенных в административных зданиях уголовно-исполнительных инспекций </w:t>
              <w:br/>
              <w:t>и исправительного центра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3.</w:t>
            </w:r>
          </w:p>
        </w:tc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змещения на стендах наглядной агитации, расположенных на контрольно-пропускных пунктах и в административных зданиях учреждений, актуальной информации о сотрудниках, совершивших коррупционные преступления, с описанием состава преступления и назначенного судом наказа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СиП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ечение 2019 год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учреждениях, подчиненных УФСИН России по Республике Саха (Якутия), на стендах расположенных в административных зданиях, а также на контрольно-пропускных пунктах учреждений, размещается актуальная информация о сотрудниках, совершивших коррупционные преступления, с описанием состава преступления и назначенного судом наказания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4.</w:t>
            </w:r>
          </w:p>
        </w:tc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тудиями кабельного телевидения исправительных учреждений видеороликов и радиопрограмм антикоррупционной направленности с последующей трансляцией осужденным по сети кабельного телевид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Рс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2.201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равительными учреждениями УФСИН России по Республике Саха (Якутия) подготовлено 3 видеоролика, 6 радиопрограмм антикоррупционной направленности с последующей трансляцией осужденным по сети кабельного телевиден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1" w:hRule="atLeast"/>
        </w:trPr>
        <w:tc>
          <w:tcPr>
            <w:tcW w:w="15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</w:rPr>
              <w:t>4. Повышение эффективности механизмов урегулирования конфликта интересов.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соблюдения работниками УИС ограничений, запретов служебного поведения</w:t>
              <w:br/>
              <w:t>в связи с исполнением ими должностных обязанностей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22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эффективной работы по выявлению случаев несоблюдения служащими и работниками УИС требований по предотвращению и (или) урегулированию конфликта интересов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СиП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ечение 2019 год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 проводилась планомерная работа по проверке личного состава учреждений подведомственных УФСИН России по Республике Саха (Якутия). Конфликта интересов, в том числе, одной из сторон которого являются лица, замещающие должности категории «руководитель», не выявлено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проведения проверок в порядке, предусмотренном нормативными правовыми актами Российской Федерации, по случаям несоблюдения работниками УИС требований по предотвращению и (или) урегулированию конфликта интересов. Каждый случай несоблюдения указанных требований предавать гласности и применять к лицам, нарушившим эти требования, меры юридической ответственности, предусмотренные законодательством Российской Федера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СиП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ечение 2019 год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ов несоблюдения работниками УФСИН России по Республике Саха (Якутия) требований по предотвращению и (или) урегулированию конфликта интересов в 2019 году выявлено </w:t>
              <w:br/>
              <w:t>не было. В случае выявления указанных фактов, работники их допустившие, будут привлекаться к юридической ответственности, предусмотренной законодательством Российской Федерации, а результаты будут доводиться до личного состава подчиненных подразделений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мониторинга по реализации работниками УИС, в том числе лицами, замещающими должности категории «руководители», обязанности принимать меры по предотвращению конфликта интересов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ИУ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С и П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19 год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целях исключения личной заинтересованности, которая приводит или может привести к конфликту интересов при исполнении служебных обязанностей и принятия мер по предотвращению или урегулированию такого конфликта, а также во исполнение указания ФСИН России </w:t>
              <w:br/>
              <w:t xml:space="preserve">от 16.09.2019 № исх-02-69990, в учреждения, подведомственные УФСИН России по Республике Саха (Якутия) направлено указание (№ исх-15/ТО/15-9008 от 23.09.2019) о необходимости согласования с ИЛСиПК УФСИН России по Республике Саха (Якутия) кандидатов на должности из числа младшего и рядового начальствующего состава, состоящих в родстве (свойстве) с сотрудниками (работниками) УИС. В течение 2019 г. запрашивались списки сотрудников и работников учреждений, состоящих в родственных (свойственных) связях между собой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фликта интересов, в том числе, одной из сторон которого являются лица, замещающие должности категории «руководитель», не допущено. Нарушений действующего законодательства Российской Федерации не выявлено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2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</w:t>
            </w:r>
          </w:p>
        </w:tc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ссмотрения вопроса о состоянии работы по предотвращению и (или) урегулированию конфликта интересов на совещании при начальник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ИУ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С и ПК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В и СРЛ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19 год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целях недопущения коррупционных правонарушений среди работников УИС в УФСИН России по Республике Саха (Якутия) ежеквартально на оперативных совещаниях при начальнике территориального органа, с участием руководителей учреждений и заместителей руководителей, курирующих работу с кадрами, рассматривается вопрос служебной дисциплины, в том числе вопрос о состоянии работы по предотвращению и (или) урегулированию конфликта интересов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.</w:t>
            </w:r>
          </w:p>
        </w:tc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комплекса разъяснительных, организационных и иных мер по соблюдению работниками УИС ограничений и запретов, а также по исполнению ими обязанностей, установленных законодательством Российской Федерации в целях противодействия коррупции, в том числе направленных на формирование негативного отношения к дарению подарков в связи с исполнением ими служебных обязанностей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С и ПК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В и СРЛ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19 год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троль за исполнением сотрудниками УФСИН России по Республике Саха (Якутия) обязанности сообщать в случаях, установленных законодательством Российской Федерации, о получении ими подарка в связи с их должностным положением или в связи с исполнением ими служебных обязанностей осуществляется на постоянной основ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личного состава доведен порядок действий при получении подарка, установленный приказом ФСИН России от 12.01.2017 № 7 «Об утверждении Порядка сообщения федеральными государственными служащими уголовно-исполнительной системы и лицами, замещающими отдельные должности на основании трудового договора в организациях (учреждениях, предприятиях) уголовно-исполнительной системы, созданных для выполнения задач, поставленных перед Федеральной службой исполнения наказаний,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, сдачи, оценки и реализации (выкупа) подарка, а также зачисления средств, вырученных от его реализации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исправительные учреждения направлены указания, с требованием сообщать обо всех случаях получения сотрудниками подарка в связи с их должностным положением или в связи с исполнением ими служебных обязанностей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.</w:t>
            </w:r>
          </w:p>
        </w:tc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ведения до работников УИС положений законодательства Российской Федерации о противодействии корруп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С и ПК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В и СРЛ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19 год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учреждениях проводятся ежеквартальные инструктажи личного состава об уголовной ответственности за получение взятки, а также выданы памятки о соблюдении антикоррупционного законодательства. Кроме того, доводятся Указания ФСИН России, направляемые во исполнение Федерального закона от 25.12.2008 № 273-ФЗ </w:t>
              <w:br/>
              <w:t>«О противодействии коррупции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анятиях по служебно-боевой подготовке ежеквартально проводились занятия по изучению ст. 290, 291 УК РФ, о посредничестве во взяточничестве в виде штрафов, кроме того, принятым на службу сотрудникам, выданы Памятки об уголовной ответственности за совершение указанных преступле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овышения уровня знаний законодательства Российской Федерации по противодействию коррупции, ежеквартально проводятся инструктажи об уголовной ответственности за коррупционные преступления, о чем в тетрадях индивидуально-воспитательной работы делаются отметки с росписью сотрудников, присутствовавших на занятиях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8.</w:t>
            </w:r>
          </w:p>
        </w:tc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контроля за недопущением назначения на должности лиц, уличенных в коррупции, осужденных либо привлекаемых к уголовной ответственности, а также за реализацией квалификационных требований, определяющих общий, профессиональный и нравственный уровни кандидатов на замещение коррупционно опасных должносте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С и ПК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В и СРЛС, ОС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19 год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УФСИН России по Республике Саха (Якутия) организован сбор сведений о доходах, расходах, об имуществе и обязательствах имущественного характера, представляемых сотрудниками и членами их семей при рассмотрении кандидатов на замещение коррупционно опасных должност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 рассмотрении кандидатов, материалы рассматриваются сотрудниками отдела собственной безопасности, в случае необходимости проводятся беседы с подготовкой заключения о рекомендации или об отказе в назначении на должность (в отношении 14 кандидатов выявлены достаточные основания для отказа в назначении или перемещении </w:t>
              <w:br/>
              <w:t>на должности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ме того, сотрудниками </w:t>
            </w:r>
            <w:r>
              <w:rPr>
                <w:bCs/>
                <w:sz w:val="28"/>
                <w:szCs w:val="28"/>
              </w:rPr>
              <w:t>ОСБ УФСИН России по Республике Саха (Якутия) реализуются мероприятия совместного с МВД Республики Саха (Якутия) Плана агентурно-оперативных мероприятий по пресечению проникновения криминальных структур в уголовно-исполнительную систему, а также противодействия коррупции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9.</w:t>
            </w:r>
          </w:p>
        </w:tc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нализа соблюдения обязанностей, запретов, ограничений и требований, установленных в целях противодействия коррупции, в том числе касающихся получения подарков отдельными категориями лиц, выполнения иной оплачиваемой работы, обязанности уведомлять об обращениях в целях склонения к совершению коррупционных правонарушен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С и ПК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В и СРЛС, ОС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19 год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исполнение Указаний ФСИН России, в подразделениях УФСИН России по Республике Саха (Якутия) организована работа по заполнению Уведомлений о соблюдении требований пунктов 3, 16, и 17 части 1 статьи 17 Федерального закона от 27.07.2004 № 79-ФЗ «О государственной гражданской службе Российской Федерации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отчетный период проверок по нарушению ограничений, касающихся получения подарков не проводилось в связи с отсутствием фактов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целях недопущения коррупционных правонарушений среди сотрудников УФСИН России по Республике Саха (Якутия), сотрудниками ИЛС и ПК, ОКВ и СРЛС, ОСБ постоянно проверяется соблюдение сотрудниками ограничений, запретов и исполнение ими обязанност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, в ОСБ УФСИН России по Республике Саха (Якутия) с уведомлением об обращении в целях склонения к совершению коррупционных правонарушений обратилось четыре сотрудника. По фактам обращений материалы переданы в правоохранительные органы, возбуждено одно уголовное дело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0.</w:t>
            </w:r>
          </w:p>
        </w:tc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иема сведений о доходах, об имуществе и обязательствах имущественного характера, представленных работниками УИС и членами их семей за отчетный период в соответствии с утвержденным графиком очередности приема работников УИС, представляющих справки о доходах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С и П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 30.04.201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УФСИН России по Республике Саха (Якутия) был разработан график предоставления в рамках декларационной компании справок о доходах, расходах, об имуществе и обязательствах имущественного характера. Всего представили справки 452 должностных лица (100%), сотрудники, не предоставившие справки о доходах, расходах, об имуществе и обязательствах имущественного характера, в УФСИН России по Республике Саха (Якутия) отсутствуют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2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1.</w:t>
            </w:r>
          </w:p>
        </w:tc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анализа сведений о доходах, об имуществе и обязательствах имущественного характера, представляемых работниками УИС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С и П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4.11.201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СиПК УФСИН России по Республике Саха (Якутия) проведен анализ сведений о доходах, расходах, об имуществе и обязательствах имущественного характера, представленных сотрудниками, требований к служебному поведению, о предотвращении или урегулировании конфликта интересов и соблюдении установленных для них запретов, ограничений и обязанностей. Обзор нарушений направлен по учреждениям для недопущения указанных недостатков при заполнении сведений о доходах, расходах, об имуществе и обязательствах имущественного характера за 2019 год. Проводятся мероприятия с целью установления наличия оснований для проведения проверки в соответствии с Указом Президента РФ от 21.09.2009 № 1065 «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»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2.</w:t>
            </w:r>
          </w:p>
        </w:tc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нализа сведений об источниках средств, за счет которых работниками УИС приобретено имущество, в котором особое внимание уделяется сопоставлению цены сделки с общедоступными данными о стоимости аналогичного товар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С и П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19 год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УФСИН России по Республике Саха (Якутия) в течение 2019 года проводился сравнительный анализ стоимости приобретенного сотрудниками дорогостоящего имущества с общедоступными данными о стоимости аналогичных товаров и услуг. Фактов нарушений не выявлено. При приобретении работниками дорогостоящего имущества, в том числе недвижимости, у них запрашиваются документы, подтверждающие законность и легальность сделки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3.</w:t>
            </w:r>
          </w:p>
        </w:tc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контроля за расходами работников УИС. Направление в установленном порядке соответствующих материалов в органы прокуратуры Российской Федерации с целью обращения в доход государства имущества, в отношении которого не представлено сведений, подтверждающих его приобретение на законные доход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С и П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19 год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19 года в установленном порядке в органы прокуратуры Российской Федерации материалы, подготовленные УФСИН России по Республике Саха (Якутия) в части контроля за расходами подчиненных работников, не направлялись в связи с отсутствием фактов нарушений законодательства Российской Федерации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4.</w:t>
            </w:r>
          </w:p>
        </w:tc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нализа сведений о соблюдении гражданами, замещавшими должности ограничений при заключении ими после увольнения из УИС трудового договора и (или) гражданско-правового договора в случаях, предусмотренных федеральными законам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С и П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19 год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19 года в адрес УФСИН России по Республике Саха (Якутия) поступило двадцать два уведомления о приеме на работу бывших сотрудников УИС. По всем случаям подготовлены заключения об отсутствии нарушений ограничений, предусмотренных федеральными законами. В адрес организаций направлены уведомления об отсутствии препятствий для трудоустройства бывших сотрудников УИС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7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5.</w:t>
            </w:r>
          </w:p>
        </w:tc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деятельности аттестационной комиссии по соблюдению требований к служебному поведению сотрудников УИС и урегулированию конфликта интерес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С и П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19 год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казом УФСИН России по Республике Саха (Якутия) от 12.08.2019 № 376 утвержден состав аттестационной комиссии по соблюдению требований к служебному поведению сотрудников УФСИН России по Республике Саха (Якутия) и урегулированию конфликта интересов. В течение 2019 года оснований для  заседания аттестационной комиссии не было.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6.</w:t>
            </w:r>
          </w:p>
        </w:tc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змещения сведений о функциях и полномочиях, контактных данных лиц, ответственных за организацию работы по противодействию коррупции, а также «телефонов доверия» территориального органа, органов прокуратуры, органов внутренних дел на информационных стенда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С и П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19 год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 всех учреждения УФСИН России по Республике Саха (Якутия) имеются стенды, с размещенной информацией о противодействии коррупции, с указанием «телефона доверия» и контактные телефоны должностных лиц, ответственных за организацию работы по противодействию коррупции, в том числе органов внутренних дел и прокуратур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оме того, «телефон доверия» УФСИН России по Республике Саха (Якутия) размещен на официальном Интернет-сайте территориального органа для оперативного реагирования на факты проявления коррупц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целях снижения коррупционных рисков в исправительных учреждениях региона, руководителями исправительных учреждений утверждена антикоррупционная политика и определены должностные лица, ответственные за профилактику коррупционных и иных правонарушений в структурных подразделениях исправительных учреждений. Состав ответственных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7.</w:t>
            </w:r>
          </w:p>
        </w:tc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хождения повышения квалификации работниками УИС, в должностные обязанности которых входит организация работы по профилактике коррупционных и иных правонарушен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В и СРЛ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19 год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направление сотрудников ИЛСиПК на курсы повышения квалификации не планировалось, в 2020 г. запланировано направление на курсы повышения квалификации начальника ИЛСиПК УФСИН России по Республике Саха (Якутия)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8.</w:t>
            </w:r>
          </w:p>
        </w:tc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на официальном сайте ФСИН России сведений о доходах, расходах, об имуществе и обязательствах имущественного характера работников УИС и членов их семей за 2018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С и П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5.201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ведения о доходах, расходах, об имуществе и обязательствах имущественного характера за 2018 год в соответствии с Перечнем должностей, замещение которых влечет за собой размещение сведений о доходах, расходах, об имуществе и обязательствах имущественного характера работников уголовно-исполнительной системы, федеральных государственных гражданских служащих Федеральной службы исполнения наказаний, а также сведений о доходах, расходах, об имуществе и обязательствах имущественного характера их супруг (супругов) и несовершеннолетних детей на официальном сайте Федеральной службы исполнения наказаний в информационно-телекоммуникационной сети «Интернет», утвержденным приказом ФСИН России от 08.05.2014 № 222, направлены в адрес ФСИН России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9.</w:t>
            </w:r>
          </w:p>
        </w:tc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Международному дню борьбы с коррупцией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С и П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2.201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трудники УФСИН России по Республике Саха (Якутия) 03.12.2019 просмотрели театральный спектакль «Ревизор» в Саха академическом театре имени П.А. Ойунского, 05.12.2019 приняли участие и заняли 2 место в интеллектуальной игре «Что? Где? Когда?», приуроченные к Международному дню борьбы с коррупцией, организованные управлением при Главе Республики Саха (Якутия) по профилактике коррупционных и иных правонарушений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ме того, во всех учреждениях проведены дополнительные занятия по антикоррупционному поведению и соблюдению требований действующего законодательства Российской Федерации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15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Повышение эффективности борьбы с коррупционными правонарушениями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эффективного взаимодействия с правоохранительными органами и иными государственными органами по вопросам организации борьбы с коррупцией в учреждениях и органах УИС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Б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С и П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ечение 2019 год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целях недопущения коррупционных правонарушений среди сотрудников уголовно-исполнительной системы проводятся совещания с участием сотрудников правоохранительных орган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случае наличия состава преступления в действиях сотрудников УФСИН России по Республике Саха (Якутия), материалы и (или) заключения служебных проверок по таким фактам, направляются в правоохранительные органы для принятия правового решения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комплекса практических мероприятий, направленных на выявление и пресечение коррупционных преступлений, совершаемых (высокопоставленными) должностными лицами, организованными группами, в крупном или особо крупном размер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Б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С и П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ечение 2019 год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целях снижения уровня коррупционных правонарушений среди сотрудников УФСИН России по Республике Саха (Якутия), сотрудниками ОСБ осуществляется выявление, предупреждение и пресечение фактов противоправной деятельности должностных лиц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редством организации и осуществления оперативно-розыскной деятель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 2019 год коррупционных преступлений, совершаемых высокопоставленными должностными лицами, организованными группами, в крупном или особо крупном размере, не выявлено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</w:t>
            </w:r>
          </w:p>
        </w:tc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работы по получению и проверке информации о проявлении протекционизма при отборе и назначении работников УИС, а также мероприятий, направленных на предотвращение проникновения на службу (работу) в УИС лиц, преследующих противоправные цел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Б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С и П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ечение 2019 год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УФСИН России по Республике Саха (Якутия) работа по назначению на должности работников УИС ведется исходя из реализации квалификационных требований, определяющих общий, профессиональный и нравственный уровень кандидатов на замещение коррупционно-опасных должностей, сотрудниками кадрового аппарата и собственной безопасности осуществляется контроль за недопущением назначения на должности лиц, уличенных в коррупции, осужденных либо привлекавшихся к уголовной ответственност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УФСИН России по Республике Саха (Якутия) организована работа по проверке информации о проявлении протекционизма при отборе и назначении сотрудников на вышестоящие должности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1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.</w:t>
            </w:r>
          </w:p>
        </w:tc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контроля за выполнением работниками УИС обязанности по уведомлению об обращении в целях склонения к совершению коррупционных правонарушен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ечение 2019 год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ечение года в ОСБ УФСИН России по Республике Саха (Якутия) с уведомлением об обращении в целях склонения к совершению коррупционных правонарушений обратилось четыре сотрудника. По данным фактам обращений материалы переданы в правоохранительные органы, возбуждено одно уголовное дело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0" w:hRule="atLeast"/>
        </w:trPr>
        <w:tc>
          <w:tcPr>
            <w:tcW w:w="15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8. Взаимодействие учреждений и органов УИС с институтами гражданского общества и гражданами, создание эффективной системы обратной связи, обеспечение доступности информации о деятельности учреждений и органов УИС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6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змещения на официальном Интернет-сайте информации об антикоррупционной деятельности, ведение специализированного раздела, посвященного вопросам профилактики коррупции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С и ПК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ТОВ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сс-служб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19 год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фициальном Интернет-сайте УФСИН России по Республике Саха (Якутия) ведется специализированный раздел, посвященный вопросам противодействия коррупции, где периодически обновляется информация об антикоррупционной деятельности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.</w:t>
            </w:r>
          </w:p>
        </w:tc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озможности оперативного представления гражданами и организациями информации о фактах коррупции в учреждениях и органах УИС или  нарушениях требований к служебному поведению работников УИС посредством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озможности оперативного представления гражданами и организациями информации о фактах коррупции в учреждениях УФСИН России по Республике Саха (Якутия) или нарушениях требований к служебному поведению сотрудниками осуществляется посредством: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.1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я «телефона доверия» в УИС в целях противодействия коррупции;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С и ПК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19 год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УФСИН России по Республике Саха (Якутия) организована работа «телефона доверия» по всем вопросам деятельности, в том числе по вопросам противодействия коррупции, для  оперативного реагирования на факты правонарушений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.2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ема электронных сообщений на официальном сайте УФСИН России по Республике Саха (Якутия)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Т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19 год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ем обращений граждан в соответствии с Федеральным законом от 02.05.2006 № 59-ФЗ «О порядке рассмотрения обращений граждан Российской Федерации» в электронном виде на официальном Интернет-сайте УФСИН России по Республике Саха (Якутия) организован, путем подключения гиперссылки на официальный сайт ФСИН России в раздел Интернет-Приемная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.</w:t>
            </w:r>
          </w:p>
        </w:tc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эффективного взаимодействия со средствами массовой информации в сфере противодействия коррупции, в том числе оказание содействия средствам массовой информации в освещении мер по противодействию коррупции, принимаемых Федеральной службой исполнения наказаний, и придании гласности фактов коррупции в учреждениях и органах УИС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С и ПК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сс-служб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19 год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случаях совершения противоправных действий коррупционной направленности, размещается на официальном сайте УФСИН России по Республике Саха (Якутия) и в средствах массовой информации региона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.</w:t>
            </w:r>
          </w:p>
        </w:tc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ониторинга публикаций в средствах массовой информации о фактах проявления коррупции в учреждениях и органах УИС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сс-служб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19 год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4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указанием ФСИН России от 02.06.2017 № исх-07-35320 организована работа Информационного центра, сотрудники которого ежедневно представляют начальнику УФСИН России по Республике Саха (Якутия) информацию об опубликованных в средствах массовой информации статей (видео материалах) о фактах проявления коррупции в учреждениях и органах УИС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2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.</w:t>
            </w:r>
          </w:p>
        </w:tc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рки опубликованных в средствах массовой информации фактов проявления коррупции в учреждениях и органах УИС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С и ПК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Б, Пресс-служб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19 год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средствах массовой информации в 2019 году в отношении сотрудников УФСИН России по Республике Саха (Якутия) информации о совершении коррупционных правонарушений размещено не было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15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 Усиление влияния этических и нравственных норм на соблюдение работниками УИС запретов, ограничений и требований, установленных в целях противодействия коррупции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.</w:t>
            </w:r>
          </w:p>
        </w:tc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под роспись кандидатов, принимаемых на службу в УИС, с общими принципами служебного поведения государственных служащих, утвержденными Указом Президента РФ от 12.08.2002 № 885 «Об утверждении общих принципов служебного поведения государственных служащих», и приказом ФСИН России от 11.01.2012 № 5 «Об утверждении Кодекса этики и служебного поведения сотрудников и федеральных государственных гражданских служащих уголовно-исполнительной системы»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К и РЛ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С и П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19 год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В целях снижения уровня коррупционных правонарушений среди сотрудников УФСИН России по Республике Саха (Якутия) кандидаты, принимаемые на службу в УИС, ознакамливаются под роспись с общими принципами служебного поведения государственных служащих, утвержденными Указом Президента РФ от 12.08.2002 № 885 «Об утверждении общих принципов служебного поведения государственных служащих», и приказом ФСИН России от 11.01.2012 № 5 «Об утверждении Кодекса этики и служебного поведения сотрудников и федеральных государственных гражданских служащих уголовно-исполнительной системы»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8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.</w:t>
            </w:r>
          </w:p>
        </w:tc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дение проверок по фактам невыполнения работниками УИС и федеральными государственными гражданскими служащими ФСИН России, учитывать положения приказа ФСИН России от 11.01.2012 № 5 «Об утверждении Кодекса этики и служебного поведения сотрудников и федеральных государственных гражданских служащих уголовно-исполнительной системы».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С и П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19 год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целях снижения уровня коррупционных правонарушений среди сотрудников УФСИН России по Республике Саха (Якутия), а также повышения нравственных требований к сотрудникам УИС, при проведении служебных проверок учитываются положения приказа ФСИН России от 11.01.2012 № 5 «Об утверждении Кодекса этики и служебного поведения сотрудников и федеральных государственных гражданских служащих уголовно-исполнительной системы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Сотрудники, допустившие нарушения данного приказа, привлекаются к дисциплинарной ответственности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hanging="0"/>
        <w:rPr>
          <w:sz w:val="28"/>
          <w:szCs w:val="28"/>
        </w:rPr>
      </w:pPr>
      <w:r>
        <w:rPr>
          <w:sz w:val="28"/>
          <w:szCs w:val="28"/>
        </w:rPr>
        <w:t>Начальник ИЛС и ПК УФСИН России</w:t>
      </w:r>
    </w:p>
    <w:p>
      <w:pPr>
        <w:pStyle w:val="Normal"/>
        <w:ind w:left="57" w:hanging="0"/>
        <w:rPr>
          <w:sz w:val="28"/>
          <w:szCs w:val="28"/>
        </w:rPr>
      </w:pPr>
      <w:r>
        <w:rPr>
          <w:sz w:val="28"/>
          <w:szCs w:val="28"/>
        </w:rPr>
        <w:t>по Республике Саха (Якутия)</w:t>
      </w:r>
    </w:p>
    <w:p>
      <w:pPr>
        <w:pStyle w:val="Normal"/>
        <w:ind w:left="57" w:hanging="0"/>
        <w:rPr/>
      </w:pPr>
      <w:r>
        <w:rPr>
          <w:sz w:val="28"/>
          <w:szCs w:val="28"/>
        </w:rPr>
        <w:t>подполковник внутренней службы                                                                                                               Е.Л. Протодьяконова</w:t>
      </w:r>
    </w:p>
    <w:sectPr>
      <w:headerReference w:type="default" r:id="rId2"/>
      <w:type w:val="nextPage"/>
      <w:pgSz w:orient="landscape" w:w="16838" w:h="11906"/>
      <w:pgMar w:left="851" w:right="851" w:gutter="0" w:header="709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5:18:00Z</dcterms:created>
  <dc:creator>Панин</dc:creator>
  <dc:description/>
  <cp:keywords/>
  <dc:language>en-US</dc:language>
  <cp:lastModifiedBy>ils</cp:lastModifiedBy>
  <cp:lastPrinted>2020-02-04T16:00:00Z</cp:lastPrinted>
  <dcterms:modified xsi:type="dcterms:W3CDTF">2020-02-04T07:01:00Z</dcterms:modified>
  <cp:revision>96</cp:revision>
  <dc:subject/>
  <dc:title/>
</cp:coreProperties>
</file>